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0"/>
        </w:rPr>
      </w:pPr>
      <w:r>
        <w:rPr>
          <w:sz w:val="20"/>
        </w:rPr>
        <w:t>TESTO</w:t>
        <w:tab/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firstLine="708"/>
        <w:jc w:val="both"/>
        <w:rPr/>
      </w:pPr>
      <w:r>
        <w:rPr/>
        <w:t>L'abuso comincia da piccoli. Troppi bambini vengono curati eccessivamente e, al primo raffreddore o mal di pancia, la madre si precipita in farmacia e chiede "qualcosa". Scavalcato il pediatra, tocca al farmacista intervenire.</w:t>
      </w:r>
    </w:p>
    <w:p>
      <w:pPr>
        <w:pStyle w:val="Normal"/>
        <w:jc w:val="both"/>
        <w:rPr/>
      </w:pPr>
      <w:r>
        <w:rPr/>
        <w:tab/>
        <w:t>È che viviamo con il mito dell' "ipersalute", tutti dobbiamo stare sempre bene. Anche un normale mal di testa, magari dovuto alla stanchezza, a troppe sigarette, a un sonno poco tranquillo, allo stress della vita moderna, deve essere subito sconfitto, annullato.</w:t>
      </w:r>
    </w:p>
    <w:p>
      <w:pPr>
        <w:pStyle w:val="Normal"/>
        <w:jc w:val="both"/>
        <w:rPr/>
      </w:pPr>
      <w:r>
        <w:rPr/>
        <w:tab/>
        <w:t>Oggi esistono farmaci che curano gran parte delle malattie, ma spesso ne abusiamo. Abbiamo in casa cassetti pieni di medicinali, e a volte non ci accorgiamo nemmeno che sono scaduti o resi inefficaci perché non sono stati conservati alle giuste condizioni di temperatura, luce, o umidità. Partiamo per le vacanze con una valigia piena di creme, flaconi, pillole. Al primo piccolo dolore ingeriamo anti-dolorifici senza consultare un medico, e in questo modo mettiamo a tacere immediatamente qualsiasi "segnale" che il corpo ci invia.</w:t>
      </w:r>
    </w:p>
    <w:p>
      <w:pPr>
        <w:pStyle w:val="TextBody"/>
        <w:rPr/>
      </w:pPr>
      <w:r>
        <w:rPr/>
        <w:tab/>
        <w:t>Troppa leggerezza in fatto di salute e di medicamenti "fai da te". Troppe cure per passa-parola, su consiglio di parenti e amici, dimenticando che i farmaci comunque interferiscono con il normale funzionamento dell'organismo e che quindi possono essere terapeutici, ma, se usati senza la prescrizione di un medico, anche nocivi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Specchio, </w:t>
      </w:r>
      <w:r>
        <w:rPr/>
        <w:t>13 marzo 2004)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In che senso, secondo il testo, oggigiorno si abusa dei medicinali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3. Breve composizione sul seguente argomento: “il mito dell’ </w:t>
      </w:r>
      <w:r>
        <w:rPr>
          <w:i/>
          <w:iCs/>
        </w:rPr>
        <w:t>ipersalute</w:t>
      </w:r>
      <w:r>
        <w:rPr/>
        <w:t xml:space="preserve"> nella società attuale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un sinonimo per ognuna delle seguenti parole:</w:t>
      </w:r>
    </w:p>
    <w:p>
      <w:pPr>
        <w:pStyle w:val="Normal"/>
        <w:ind w:left="992" w:firstLine="424"/>
        <w:jc w:val="both"/>
        <w:rPr>
          <w:i/>
          <w:i/>
          <w:iCs/>
        </w:rPr>
      </w:pPr>
      <w:r>
        <w:rPr>
          <w:i/>
          <w:iCs/>
        </w:rPr>
        <w:t xml:space="preserve">eccessivamente – nocivo – leggerezza – immediatamente 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284" w:firstLine="424"/>
        <w:jc w:val="both"/>
        <w:rPr/>
      </w:pPr>
      <w:r>
        <w:rPr/>
        <w:t>- Ieri (noi-LEGGERE).............................. sul giornale un articolo interessante.</w:t>
      </w:r>
    </w:p>
    <w:p>
      <w:pPr>
        <w:pStyle w:val="Normal"/>
        <w:ind w:left="284" w:firstLine="424"/>
        <w:jc w:val="both"/>
        <w:rPr/>
      </w:pPr>
      <w:r>
        <w:rPr/>
        <w:t>- (tu- ESSERE).................................gentile a telefonarmi.</w:t>
      </w:r>
    </w:p>
    <w:p>
      <w:pPr>
        <w:pStyle w:val="Normal"/>
        <w:ind w:left="284" w:firstLine="424"/>
        <w:jc w:val="both"/>
        <w:rPr/>
      </w:pPr>
      <w:r>
        <w:rPr/>
        <w:t>- Ieri Maria (ANDARE ) ................................a nuotare in piscina.</w:t>
      </w:r>
    </w:p>
    <w:p>
      <w:pPr>
        <w:pStyle w:val="Normal"/>
        <w:ind w:left="284" w:firstLine="424"/>
        <w:jc w:val="both"/>
        <w:rPr/>
      </w:pPr>
      <w:r>
        <w:rPr/>
        <w:t>- Quando (TORNARE)...........................dalle vacanze, eravamo raffreddat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708" w:firstLine="708"/>
        <w:rPr>
          <w:i/>
          <w:i/>
          <w:iCs/>
        </w:rPr>
      </w:pPr>
      <w:r>
        <w:rPr>
          <w:i/>
          <w:iCs/>
        </w:rPr>
        <w:t>abusare di qualcosa – accorgersi di qualcosa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Tradurre il seguente brano del testo:</w:t>
      </w:r>
    </w:p>
    <w:p>
      <w:pPr>
        <w:pStyle w:val="Normal"/>
        <w:ind w:left="284" w:hanging="0"/>
        <w:jc w:val="both"/>
        <w:rPr/>
      </w:pPr>
      <w:r>
        <w:rPr/>
        <w:t>“</w:t>
      </w:r>
      <w:r>
        <w:rPr/>
        <w:t>Troppi bambini vengono curati eccessivamente e, al primo raffreddore o mal di pancia, la madre si precipita in farmacia e chiede "qualcosa". Scavalcato il pediatra, tocca al farmacista intervenire”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1181783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8:00Z</dcterms:created>
  <dc:creator>Ual</dc:creator>
  <dc:description/>
  <dc:language>en-US</dc:language>
  <cp:lastModifiedBy>Peña Sanchez</cp:lastModifiedBy>
  <cp:lastPrinted>2004-04-22T14:08:00Z</cp:lastPrinted>
  <dcterms:modified xsi:type="dcterms:W3CDTF">2004-04-22T12:08:00Z</dcterms:modified>
  <cp:revision>2</cp:revision>
  <dc:subject/>
  <dc:title>TESTO</dc:title>
</cp:coreProperties>
</file>